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Handatsaka ny Fanahiko amin’ny nofo rehetra Aho, hoy Jehovah, ary na dia ny mpanompolahy sy ny mpanompovavy aza dia handatsahako ny Fanahiko amin’izany andro izany. Fa hahazo hery hianareo amin'ny hilatsahan'ny Fanahy Masina aminareo, ary ho vavolombeloko any Jerosalema sy eran'i Jodia sy Samaria ary hatramin'ny faran'ny tany. Izay ateraky ny nofo dia nofo; ary izay ateraky ny Fanahy dia fanahy. Ny fanahy no mahavelona; ny nofo tsy mahasoa na inona na inona. </w:t>
      </w:r>
      <w:r>
        <w:rPr>
          <w:rFonts w:cs="Tahoma" w:ascii="Tahoma" w:hAnsi="Tahoma"/>
          <w:sz w:val="20"/>
        </w:rPr>
        <w:t>(Joela 3.1a,2 ; Asa.1.8 ; Jao.3.6 ; 6.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iza no hialàko amin’ny Fanahinao ? Aiza no handosirako tsy ho eo anatrehanao ? Na miakatra any an-danitra aza aho dia any Ianao, ary na dia manao ny fiainan-tsi-hita ho fandriako aza aho, indro, any Ianao. Na dia maka ny helatry ny maraina aza aho, mba hitoetra any am-paran’ny ranomasina, dia mbola entin’ny tananao ihany aho, na dia any aza, sy hazonin’ny tananao ankavanana. Ary na dia hoy izaho aza : aoka ny maizina hanarona ahy, ary aoka ny mazava manodidina ahy ho tonga alina, Tsia fa ny maizina aza tsy mahamaizina aminao ; fa ny alina dia mahazava toy ny andro ihany, ka sahala ny mazava sy ny maizina. (Sal.139.7-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Ary amin'izany dia tsy misy fanamelohana ho an'izay ao amin'i Kristy Jesosy, dia izay tsy mandeha araka ny nofo, fa araka ny Fanahy. Efa nohamarinina ianareo, tamin'ny anaran'i Jesosy Kristy Tompo sy tamin'ny Fanahin'Andriamanitsika. (Rom.8.1,4 ; IKor.6.11)</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40:00Z</dcterms:created>
  <dc:creator>Solo</dc:creator>
  <dc:description/>
  <cp:keywords/>
  <dc:language>en-US</dc:language>
  <cp:lastModifiedBy>s.andrianomenjanahar</cp:lastModifiedBy>
  <dcterms:modified xsi:type="dcterms:W3CDTF">2006-09-19T10:02:00Z</dcterms:modified>
  <cp:revision>5</cp:revision>
  <dc:subject/>
  <dc:title>FIANGONANA PROTESTANTA MALAGASY ATY AN-DAFY</dc:title>
</cp:coreProperties>
</file>